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27897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32729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711698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71902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