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3870334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8785326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