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64417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510204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781644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612092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