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9691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08427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35458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541825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