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34262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22540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88451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28851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