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92384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29564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59753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05193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