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9608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5420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4762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7018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