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48098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07197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98670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59652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