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68774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749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64427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464135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