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69877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02609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