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65692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88803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69958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37322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