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56689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8961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51970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66486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