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07951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99302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9982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25481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