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6161902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454812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