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3678387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4805750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8478173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534525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466977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534288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621770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014976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