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24893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57138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6911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18412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