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51596781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08801470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14038589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54322620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