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28861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40720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27731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5136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