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464630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135461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635249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253021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