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49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237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66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078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11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017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3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21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3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31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2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767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74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481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545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164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070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