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06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0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089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442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91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846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71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262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324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31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42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5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68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81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99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