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397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534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78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517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901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67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580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411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81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426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196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587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557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49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57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697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637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