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523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136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292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708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033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926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417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11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341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234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914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529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446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691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894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