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765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7427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524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9746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2750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053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094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519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417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1132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829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661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104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