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857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75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713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171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208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539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631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994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675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312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528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762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980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