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989351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236737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920381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