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38626460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90066588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45057144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985347566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001001735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67035807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48066783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